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TERPELLANZA AL SINDACO DEL COMUNE DI FIUGG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Il sottoscritto Festa Alberto nella qualità di Consigliere Comunale di Fiuggi, ai sensi dell’art. 55 del Regolamento per il funzionamento del Consiglio Comunale,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PREMESSO CH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425" w:hanging="425"/>
        <w:rPr/>
      </w:pPr>
      <w:r>
        <w:rPr/>
        <w:t>Il sostegno alla vocazione turistica della città è prevista dallo statuto comunale di Fiuggi e rappresenta ad oggi un elemento essenziale per rispondere alla crisi che attanaglia la città, garantendo lo sviluppo del sistema economico cittadino e la conservazione nel futuro dell’attuale tenore di vita dei cittadini.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425" w:hanging="425"/>
        <w:rPr/>
      </w:pPr>
      <w:r>
        <w:rPr/>
        <w:t>È convinzione di chi scrive che la tutela dell’ambiente, il rispetto della legalità, il funzionamento degli stabilimenti termali ed, in generale, il sostegno delle potenzialità turistico-recettive della città di Fiuggi devono rappresentare elemento essenziale dell’attività amministrativ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425" w:hanging="425"/>
        <w:rPr/>
      </w:pPr>
      <w:r>
        <w:rPr/>
        <w:t>L’equilibrio delle finanze comunali è gravemente compromesso dalla carenza di flussi finanziari previsti dal ramo industriale e non consente l’erogazione dei servizi essenziali ed il sostegno alla vocazione turistica della città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425" w:hanging="425"/>
        <w:rPr/>
      </w:pPr>
      <w:r>
        <w:rPr/>
        <w:t>Sia la Fiuggiterme S.r.l. che la Sangemini S.p.A. si sono più volte impegnate con l’Amministrazione a presentare piani industriali che garantissero le condizioni di sviluppo della città ed offrissero un quadro di certezze a lavoratori ed operatori economici che affrontano sacrifici quotidiani a causa di una procedura di privatizzazione scellerata ed evidentemente fuori controll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425" w:hanging="425"/>
        <w:rPr/>
      </w:pPr>
      <w:r>
        <w:rPr/>
        <w:t>Sia la Fiuggiterme S.r.l. che la Sangemini S.p.A. non hanno finora presentato neanche delle linee guida di politica industrial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425" w:hanging="425"/>
        <w:rPr/>
      </w:pPr>
      <w:r>
        <w:rPr/>
        <w:t xml:space="preserve">La totale assenza dell’amministrazione è l’evidente causa della situazione di stallo creatasi ad esempio sulle politiche per la differenziazione dell’offerta turistica in senso congressuale e sul riconoscimento del debito di 14.181.000 € che il Comune ha erroneamente accettato di restituire a Sangemini S.p.A. accollandosi errori commerciali compiuti da quest’ultima.  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INTERPELLA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Il Sindaco del Comune di Fiuggi in quanto unico azionista di A.T.F. S.U.p.A., per conoscere motivi e criteri che hanno determinato e determinano l’attività dell’amministrazione relativamente alla assoluta rinuncia dei poteri di controllo e di indirizzo dei gestori in parte riconosciuti anche contrattualmente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Si resta in attesa di formale risposta scritta nel corso del prossimo Consiglio Comun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uggi, 24 Gennaio 2007</w:t>
      </w:r>
    </w:p>
    <w:p>
      <w:pPr>
        <w:pStyle w:val="TextBody"/>
        <w:ind w:left="5664" w:firstLine="708"/>
        <w:rPr/>
      </w:pPr>
      <w:r>
        <w:rPr/>
        <w:t>Alberto Festa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02:00Z</dcterms:created>
  <dc:creator>Ing Festa Amleto</dc:creator>
  <dc:description/>
  <cp:keywords/>
  <dc:language>en-US</dc:language>
  <cp:lastModifiedBy>Festa Alberto</cp:lastModifiedBy>
  <cp:lastPrinted>2007-01-23T19:36:00Z</cp:lastPrinted>
  <dcterms:modified xsi:type="dcterms:W3CDTF">2007-01-23T19:02:00Z</dcterms:modified>
  <cp:revision>2</cp:revision>
  <dc:subject/>
  <dc:title>INTERROGAZIONE AL SINDACO DEL COMUNE DI FIUGGI</dc:title>
</cp:coreProperties>
</file>